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terary/Stylistic devices (</w:t>
      </w:r>
      <w:r>
        <w:rPr>
          <w:b/>
          <w:i/>
          <w:sz w:val="28"/>
          <w:szCs w:val="28"/>
          <w:u w:val="single"/>
        </w:rPr>
        <w:t>Stilmittel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Alliteratio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Alliteration, Stabreim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use of the same letter or sound at the beginning of words that are close together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What passing-bells for these who die as cattle?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Only the monstrous anger of the guns.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Only the stuttering rifles’ rapid rattl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Can patter out their hasty orisons. (…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>(Wilfred Owen, “Anthem for Doomed Youth”, 1917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2. Allusion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Anspielung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terary device that refers to a famous person or event. The reference can be taken from history, literature, film, religion etc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- He is certainly not an Einstein.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- Yesterday, we wrote a history test and I’m afraid I met my Waterloo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3. Anaphora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Anapher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>Repetition of words or phrases at the beginning of two or more consecutive clauses or sentences to create emphasi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Out – into the coming on of night,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Out – into a fiery failing light. (…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>(Anne Clark, “Seize the Vivid Sky”, 1993)</w:t>
      </w:r>
    </w:p>
    <w:p>
      <w:pPr>
        <w:pStyle w:val="Normal"/>
        <w:rPr/>
      </w:pPr>
      <w:r>
        <w:rPr/>
        <w:t xml:space="preserve"> 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. Antithesis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i/>
                <w:sz w:val="22"/>
                <w:szCs w:val="22"/>
                <w:lang w:val="en-GB"/>
              </w:rPr>
              <w:t>Antithese, Gegensatz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rasting statements are balanced against each other to create emphasi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To err is human, to forgive divine.</w:t>
      </w:r>
    </w:p>
    <w:p>
      <w:pPr>
        <w:pStyle w:val="Normal"/>
        <w:ind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 xml:space="preserve">(Alexander Pope, from: </w:t>
      </w:r>
      <w:r>
        <w:rPr>
          <w:i/>
          <w:sz w:val="22"/>
          <w:szCs w:val="22"/>
          <w:lang w:val="en-GB"/>
        </w:rPr>
        <w:t>An Essay on Criticism</w:t>
      </w:r>
      <w:r>
        <w:rPr>
          <w:sz w:val="22"/>
          <w:szCs w:val="22"/>
          <w:lang w:val="en-GB"/>
        </w:rPr>
        <w:t>, 1709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5. Apostrophe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Apostrophe, Anred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rds addressed to an absent person, animal or inanimate object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O wild West Wind, thou breath of Autumn’s being, (…)</w:t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>(Percy Bysshe Shelley, “Ode to the West Wind”, 1819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. Asyndeton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i/>
                <w:sz w:val="22"/>
                <w:szCs w:val="22"/>
                <w:lang w:val="en-GB"/>
              </w:rPr>
              <w:t>Asyndeton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numeration of words or phrases without using sentence connective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I came, I saw, I conquered.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>(C. Iulius Caesar, 47 BC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7. Euphemism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Euphemismus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 indirect word or phrase used to refer to something embarrassing or unpleasant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“to pass away” is a euphemism for “to die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5885</wp:posOffset>
                </wp:positionV>
                <wp:extent cx="244475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8. Hyperbole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Hyperbel, Übertreibun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3.65pt;mso-wrap-distance-left:7.05pt;mso-wrap-distance-right:7.05pt;mso-wrap-distance-top:0pt;mso-wrap-distance-bottom:0pt;margin-top:7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8. Hyperbole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Hyperbel, Übertreibung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A figure of speech used for exaggeration. It attracts the reader’s (or audience’s) attention and emphasizes statement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- Sue is extremely rich, she is bathing in money.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- I nearly died laughing when he told me that jok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9. Irony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Ironi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use of words that say the opposite of what is really meant (often as a joke and with a tone of voice that indicates the real meaning). In literature, especially in drama, we often find dramatic irony,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. e. characters (on the stage) are ignorant of facts which are known either to other characters or to the audience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Mark Antony:] (…) The noble Brutu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Hath told you Caesar was ambitiou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If it were so, it was a grievous fault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nd grievously hath Caesar answered i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 xml:space="preserve">Here, under leave of Brutus and the rest – 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For Brutus is an honourable man,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So are they all, all honourable men –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Come I to speak in Caesar’s funeral. (…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 xml:space="preserve">(William Shakespeare, </w:t>
      </w:r>
      <w:r>
        <w:rPr>
          <w:i/>
          <w:sz w:val="22"/>
          <w:szCs w:val="22"/>
          <w:lang w:val="en-GB"/>
        </w:rPr>
        <w:t>Julius Caesar</w:t>
      </w:r>
      <w:r>
        <w:rPr>
          <w:sz w:val="22"/>
          <w:szCs w:val="22"/>
          <w:lang w:val="en-GB"/>
        </w:rPr>
        <w:t>, III.2, 74-81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2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0. Litotes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Litotes, “Doppelte Verneinung”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gure of speech used to emphasize something by negating its opposite, often in the form of double negation; it frequently has the effect of an understatement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I can’t deny my enthusiasm for seafood. (= I like it very much.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He is no amateur. (He is very professional.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2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1. Metaphor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Metapher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 xml:space="preserve">A figure of speech that implies a comparison without using “like” or “as” (cf. </w:t>
      </w:r>
      <w:r>
        <w:rPr>
          <w:b/>
          <w:sz w:val="22"/>
          <w:szCs w:val="22"/>
          <w:lang w:val="en-GB"/>
        </w:rPr>
        <w:t>23. Simile</w:t>
      </w:r>
      <w:r>
        <w:rPr>
          <w:sz w:val="22"/>
          <w:szCs w:val="22"/>
          <w:lang w:val="en-GB"/>
        </w:rPr>
        <w:t>)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Macbeth] (...) Out, out, brief candle.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Life’s but a walking shadow, a poor play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at struts and frets his hour upon the stage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nd then is heard no more. It is a tale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Told by an idiot, full of sound and fury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Signifying nothing. (...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 xml:space="preserve">(William Shakespeare, </w:t>
      </w:r>
      <w:r>
        <w:rPr>
          <w:i/>
          <w:sz w:val="22"/>
          <w:szCs w:val="22"/>
          <w:lang w:val="en-GB"/>
        </w:rPr>
        <w:t>Macbeth</w:t>
      </w:r>
      <w:r>
        <w:rPr>
          <w:sz w:val="22"/>
          <w:szCs w:val="22"/>
          <w:lang w:val="en-GB"/>
        </w:rPr>
        <w:t>, V.5, 22-27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</w:tblGrid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2. Metonymy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Metonymi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act of referring to something by the name of something else that is closely connected with it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“London” instead of “the British government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“the White House” instead of “the US president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. Onomatopoeia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i/>
                <w:sz w:val="22"/>
                <w:szCs w:val="22"/>
                <w:lang w:val="en-GB"/>
              </w:rPr>
              <w:t>Onomatopoesie, Lautmalerei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use of words whose sound tries to imitate their meaning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Once upon a midnight dreary, while I pondered, weak and weary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 xml:space="preserve">Over many a quaint and curious volume of forgotten lore – 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While I nodded, nearly napping, suddenly there came a tapping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s of someone gently rapping, rapping at my chamber door. (...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>(Edgar Allan Poe, “The Raven”, 1842-1844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</w:tblGrid>
      <w:tr>
        <w:trPr>
          <w:trHeight w:val="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. Oxymoron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i/>
                <w:sz w:val="22"/>
                <w:szCs w:val="22"/>
                <w:lang w:val="en-GB"/>
              </w:rPr>
              <w:t>Oxymoron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gure of flat contradiction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 dungeon horrible, on all sides roun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s one great furnace flamed; yet from these flam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No light, but rather darkness visible (...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 xml:space="preserve">(John Milton, </w:t>
      </w:r>
      <w:r>
        <w:rPr>
          <w:i/>
          <w:sz w:val="22"/>
          <w:szCs w:val="22"/>
          <w:lang w:val="en-GB"/>
        </w:rPr>
        <w:t>Paradise Lost</w:t>
      </w:r>
      <w:r>
        <w:rPr>
          <w:sz w:val="22"/>
          <w:szCs w:val="22"/>
          <w:lang w:val="en-GB"/>
        </w:rPr>
        <w:t>, 1.61-63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5. Paradox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Paradoxon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statement which is obviously absurd or contradictory, but has a deeper meaning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e King is dead. Long live the King!</w:t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1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6. Parallelism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Parallelismus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rrangement of phrases, sentences and paragraphs so that structure and/or meaning are similar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t often involves some form of repetition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Cannon to right of them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Cannon to left of them,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>Cannon in front of the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Volleyed and thundered; (...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>(Alfred Lord Tennyson, “The Charge of the Light Brigade”, 1854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17. Periphrasis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Paraphr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 abstract or roundabout method of saying something simple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“our feathered friends” instead of “birds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“the fair sex” instead of “women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233045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18. Personific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Personifik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18. Personification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Personifikation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gure of speech that attributes a human quality to animals, abstract or inanimate thing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sz w:val="22"/>
          <w:szCs w:val="22"/>
          <w:lang w:val="en-GB"/>
        </w:rPr>
        <w:t>Darkness settles on roofs and walls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But the sea, the sea in the darkness calls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e little waves, with their soft, white hands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Efface the footprints in the sands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nd the tide rises, the tide falls.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ab/>
        <w:tab/>
        <w:tab/>
        <w:t>(Henry Wadsworth Longfellow, “The tide rises, the tide falls”, 1886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5915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9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19. Portmanteau wor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Kontamination, Schachtelwor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9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19. Portmanteau word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Kontamination, Schachtelwort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wo words are blended to form a new one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 xml:space="preserve">breakfast + lunch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sz w:val="22"/>
          <w:szCs w:val="22"/>
          <w:lang w:val="en-GB"/>
        </w:rPr>
        <w:t xml:space="preserve"> brunch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 xml:space="preserve">smoke + fog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sz w:val="22"/>
          <w:szCs w:val="22"/>
          <w:lang w:val="en-GB"/>
        </w:rPr>
        <w:t xml:space="preserve"> smog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30175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0. Pu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Wortspie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0. Pun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Wortspiel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A humorous play on words that sound similar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ese sausages are unidentified frying objects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87325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1. Repeti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Wiederholun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1. Repetition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Wiederholung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rds or phrases are repeated to emphasize ideas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[Lear]</w:t>
        <w:tab/>
        <w:t>And my poor fool is hanged! No, no, no life!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Why should a dog, a horse, a rat, have life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nd thou no breath at all? Thou’lt come no more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Never, never, never, never, never!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 xml:space="preserve">(William Shakespeare, </w:t>
      </w:r>
      <w:r>
        <w:rPr>
          <w:i/>
          <w:sz w:val="22"/>
          <w:szCs w:val="22"/>
          <w:lang w:val="en-GB"/>
        </w:rPr>
        <w:t>King Lear</w:t>
      </w:r>
      <w:r>
        <w:rPr>
          <w:sz w:val="22"/>
          <w:szCs w:val="22"/>
          <w:lang w:val="en-GB"/>
        </w:rPr>
        <w:t>, V.3, 304-307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267335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2. Rhetorical ques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Rhetorische Frag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2. Rhetorical question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Rhetorische Frage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question asked for rhetorical effect, but not demanding an answer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>– A simple child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at lightly draws its breath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nd feels its life in every limb,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What should it know of death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>(William Wordsworth, “We are Seven”, 1798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416050" cy="1733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3. Simil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Vergleic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3. Simile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Vergleich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ne thing is compared with another one, saying it is </w:t>
      </w:r>
      <w:r>
        <w:rPr>
          <w:i/>
          <w:sz w:val="22"/>
          <w:szCs w:val="22"/>
          <w:lang w:val="en-GB"/>
        </w:rPr>
        <w:t>like</w:t>
      </w:r>
      <w:r>
        <w:rPr>
          <w:sz w:val="22"/>
          <w:szCs w:val="22"/>
          <w:lang w:val="en-GB"/>
        </w:rPr>
        <w:t xml:space="preserve"> the other thing (cf. </w:t>
      </w:r>
      <w:r>
        <w:rPr>
          <w:b/>
          <w:sz w:val="22"/>
          <w:szCs w:val="22"/>
          <w:lang w:val="en-GB"/>
        </w:rPr>
        <w:t>11. Metaphor</w:t>
      </w:r>
      <w:r>
        <w:rPr>
          <w:sz w:val="22"/>
          <w:szCs w:val="22"/>
          <w:lang w:val="en-GB"/>
        </w:rPr>
        <w:t>)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My mistress’ eyes are nothing like the sun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Coral is far more red than her lips red. (…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  <w:tab/>
        <w:t xml:space="preserve">(William Shakespeare, </w:t>
      </w:r>
      <w:r>
        <w:rPr>
          <w:i/>
          <w:sz w:val="22"/>
          <w:szCs w:val="22"/>
          <w:lang w:val="en-GB"/>
        </w:rPr>
        <w:t>Sonnet 130</w:t>
      </w:r>
      <w:r>
        <w:rPr>
          <w:sz w:val="22"/>
          <w:szCs w:val="22"/>
          <w:lang w:val="en-GB"/>
        </w:rPr>
        <w:t>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301750" cy="1733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4. Symbo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Symbo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4. Symbol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Symbol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e thing is used for something else, esp. something concrete represents or suggests another thing that cannot in itself be represented or visualized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the rose as a symbol of lov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- the cross as a symbol of Christianity or of death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1873250" cy="1733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25. Synecdoch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Synekdoch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13.65pt;mso-wrap-distance-left:7.05pt;mso-wrap-distance-right:7.05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25. Synecdoche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Synekdoche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figure of speech that uses a part of something to refer to the whole (“pars pro toto”):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The murderer was sentenced to 25 years behind bars (= prison)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3:51:00Z</dcterms:created>
  <dc:creator>Kirchner</dc:creator>
  <dc:description/>
  <dc:language>en-US</dc:language>
  <cp:lastModifiedBy>Kirchner</cp:lastModifiedBy>
  <cp:lastPrinted>2004-11-10T09:43:00Z</cp:lastPrinted>
  <dcterms:modified xsi:type="dcterms:W3CDTF">2004-11-12T23:51:00Z</dcterms:modified>
  <cp:revision>2</cp:revision>
  <dc:subject/>
  <dc:title>Literary/Stylistic devices (Stilmittel)</dc:title>
</cp:coreProperties>
</file>